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8.02.2021 № 20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результата использования субсидии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на поддержку собственного производства молока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в 2021 году</w:t>
      </w:r>
    </w:p>
    <w:p>
      <w:pPr>
        <w:pStyle w:val="Normal"/>
        <w:spacing w:lineRule="auto" w:line="360" w:before="480" w:after="0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Результатом использования субсидии на поддержку собственного производства молока в 2021 году является показатель «</w:t>
      </w:r>
      <w:r>
        <w:rPr>
          <w:rFonts w:eastAsia="Calibri"/>
          <w:sz w:val="28"/>
          <w:szCs w:val="28"/>
          <w:lang w:eastAsia="en-US"/>
        </w:rPr>
        <w:t>Производство молока в сельскохозяйственных организациях, крестьянских (фермерских) хозяйствах, включая индивидуальных предпринимателей, в 2021 году</w:t>
      </w:r>
      <w:r>
        <w:rPr>
          <w:sz w:val="28"/>
          <w:szCs w:val="28"/>
        </w:rPr>
        <w:t>», единица измерения «центнер»</w:t>
      </w:r>
      <w:r>
        <w:rPr>
          <w:spacing w:val="4"/>
          <w:sz w:val="28"/>
          <w:szCs w:val="28"/>
        </w:rPr>
        <w:t xml:space="preserve"> (далее – результат использования субсид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результата использования субсидии в 2021 году осуществляется с учетом следующих требовани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лановое значение результата использования субсидии в 2021 году определяется по предложению сельскохозяйственного товаропроизводителя, осуществляющего производство коровьего и (или) козьего молока (далее – сельскохозяйственный товаропроизводитель). При этом значение результата использования субсидии должно быть не менее 95% значения показателя «Производство молока в 2020 году» по состоянию на 31.12.2020, которое определяетс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я сельскохозяйственной организации – как сумма значений показателей строки № 13 столбца № 5 и строки № 16 столбца № 5 формы статистического наблюдения № 24-СХ «Сведения о состоянии животноводства» (далее – форма 24-СХ) </w:t>
      </w:r>
      <w:r>
        <w:rPr>
          <w:spacing w:val="4"/>
          <w:sz w:val="28"/>
          <w:szCs w:val="28"/>
        </w:rPr>
        <w:t>за 2020 год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ля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– как значение показателя строки № 09 столбца № 5 формы статистического наблюдения № 3-фермер </w:t>
      </w:r>
      <w:r>
        <w:rPr>
          <w:sz w:val="28"/>
          <w:szCs w:val="28"/>
        </w:rPr>
        <w:t>«Сведения о производстве продукции животноводства и поголовье скота» (далее – форма 3-фермер) за 2020 год. В связи с тем, что в 2020 году индивидуальными предпринимателями, крестьянскими (фермерскими) хозяйствами Кировской области реализовывалось только молоко коровье, в расчете результата использования субсидии «</w:t>
      </w:r>
      <w:r>
        <w:rPr>
          <w:rFonts w:eastAsia="Calibri"/>
          <w:sz w:val="28"/>
          <w:szCs w:val="28"/>
          <w:lang w:eastAsia="en-US"/>
        </w:rPr>
        <w:t>Производство молока в сельскохозяйственных организациях, крестьянских (фермерских) хозяйствах, включая индивидуальных предпринимателей, в 2021 году</w:t>
      </w:r>
      <w:r>
        <w:rPr>
          <w:sz w:val="28"/>
          <w:szCs w:val="28"/>
        </w:rPr>
        <w:t>» для индивидуальных предпринимателей, крестьянских (фермерских) хозяйств, производство козьего молока не учитываетс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значение результата использования субсидии определяется (кроме случая, указанного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3 настоящей Методики)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я сельскохозяйственной организации – как сумма значений показателей строки № 13 столбца № 5 и строки № 16 столбца № 5 формы   24-СХ </w:t>
      </w:r>
      <w:r>
        <w:rPr>
          <w:spacing w:val="4"/>
          <w:sz w:val="28"/>
          <w:szCs w:val="28"/>
        </w:rPr>
        <w:t>за 2021 год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ля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– как значение показателя строки № 09 столбца № 5 формы </w:t>
      </w:r>
      <w:r>
        <w:rPr>
          <w:sz w:val="28"/>
          <w:szCs w:val="28"/>
        </w:rPr>
        <w:t>3-фермер за 2021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случае если сельскохозяйственный товаропроизводитель, заключивший соглашение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 в 2021 году, предметом которого является предоставление из областного бюджета в 2021 году субсидии на поддержку собственного производства молока, передает имущественный комплекс, способствующий выполнению результата использования субсидии «</w:t>
      </w:r>
      <w:r>
        <w:rPr>
          <w:rFonts w:eastAsia="Calibri"/>
          <w:sz w:val="28"/>
          <w:szCs w:val="28"/>
          <w:lang w:eastAsia="en-US"/>
        </w:rPr>
        <w:t>Производство молока в сельскохозяйственных организациях, крестьянских (фермерских) хозяйствах, включая индивидуальных предпринимателей, в 2021 году</w:t>
      </w:r>
      <w:r>
        <w:rPr>
          <w:sz w:val="28"/>
          <w:szCs w:val="28"/>
        </w:rPr>
        <w:t xml:space="preserve">» </w:t>
      </w:r>
      <w:r>
        <w:rPr>
          <w:spacing w:val="4"/>
          <w:sz w:val="28"/>
          <w:szCs w:val="28"/>
        </w:rPr>
        <w:t>(поголовье коров),</w:t>
      </w:r>
      <w:r>
        <w:rPr>
          <w:sz w:val="28"/>
          <w:szCs w:val="28"/>
        </w:rPr>
        <w:t xml:space="preserve"> другому сельскохозяйственному товаропроизводителю, также заключившему аналогичное соглашение с министерством, данный результат использования субсидии устанавливается путем заключения дополнительного соглашения с министерством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ельскохозяйственного товаропроизводителя, передающего имущественный комплекс, – равным фактически достигнутому значению производства молока по состоянию на 01 число месяца передачи имущественного комплек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значение результата использования субсидии для сельскохозяйственной организации определяется как сумма значений показателя строки № 21 столбца № 5 формы статистического наблюдения № П-1 (СХ) «Сведения о производстве и отгрузке сельскохозяйственной продукции» за период </w:t>
      </w:r>
      <w:r>
        <w:rPr>
          <w:spacing w:val="4"/>
          <w:sz w:val="28"/>
          <w:szCs w:val="28"/>
        </w:rPr>
        <w:t xml:space="preserve">с 01 января 2021 года по 01 число месяца </w:t>
      </w:r>
      <w:r>
        <w:rPr>
          <w:sz w:val="28"/>
          <w:szCs w:val="28"/>
        </w:rPr>
        <w:t>передачи имущественного комплекса</w:t>
      </w:r>
      <w:r>
        <w:rPr>
          <w:spacing w:val="4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Фактическое значение результата использования субсидии дл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определяется как сумма значений показателя строки № 09 столбца № 5 </w:t>
      </w:r>
      <w:r>
        <w:rPr>
          <w:sz w:val="28"/>
          <w:szCs w:val="28"/>
        </w:rPr>
        <w:t>формы 3-фермер за период с 01 января за 2021 года по 01 число месяца передачи имущественного комплекс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ельскохозяйственного товаропроизводителя, получившего имущественный комплекс, – как сумма первоначально установленного значения результата использования субсидии по ранее заключенному с ним соглашению и неисполненной по состоянию на 01 число месяца передачи имущественного комплекса части значения результата использования субсидии, установленного соглашением с сельскохозяйственным товаропроизводителем, передающим имущественный комплекс.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лучае если в заявлении </w:t>
      </w:r>
      <w:r>
        <w:rPr>
          <w:rFonts w:cs="Times New Roman" w:ascii="Times New Roman" w:hAnsi="Times New Roman"/>
          <w:sz w:val="28"/>
          <w:szCs w:val="28"/>
        </w:rPr>
        <w:t>о предоставлении субсидии из областного бюджета на поддержку собственного производства молока в 2021 год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, подписанном сельскохозяйственным товаропроизводителе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казан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sz w:val="28"/>
          <w:szCs w:val="28"/>
        </w:rPr>
        <w:t>результата использова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убсидии на 2021 год, которое менее 95% значения показателя «Производство молока в 2020 году» по состоянию на 31.12.2020, соглаш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доставлении из областного бюджета субсидии юридическому лицу, индивидуальному предпринимателю, физическому лицу 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едметом которого является предоставление из областного бюджета в 2021 году субсидии </w:t>
      </w:r>
      <w:r>
        <w:rPr>
          <w:rFonts w:cs="Times New Roman" w:ascii="Times New Roman" w:hAnsi="Times New Roman"/>
          <w:spacing w:val="4"/>
          <w:sz w:val="28"/>
          <w:szCs w:val="28"/>
        </w:rPr>
        <w:t>на поддержку собственного производства молока</w:t>
      </w:r>
      <w:r>
        <w:rPr>
          <w:rFonts w:cs="Times New Roman" w:ascii="Times New Roman" w:hAnsi="Times New Roman"/>
          <w:spacing w:val="-6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с таким сельскохозяйственным товаропроизводителем не заключается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2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25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5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463FE4073E25E66EEBBC34B7B50AB67817404F0F85F99D8C20FD2167BDB8F41EF1BEE5058A081DC942DC7B29817204F405432E7F0B5607A38F1B3n3a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5:00Z</dcterms:created>
  <dc:creator>1</dc:creator>
  <dc:description/>
  <cp:keywords/>
  <dc:language>en-US</dc:language>
  <cp:lastModifiedBy>User</cp:lastModifiedBy>
  <cp:lastPrinted>2021-02-15T16:35:00Z</cp:lastPrinted>
  <dcterms:modified xsi:type="dcterms:W3CDTF">2021-02-18T11:50:00Z</dcterms:modified>
  <cp:revision>24</cp:revision>
  <dc:subject/>
  <dc:title>МЕТОДИКА</dc:title>
</cp:coreProperties>
</file>